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Администрация Бело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 26</w:t>
      </w:r>
      <w:r>
        <w:rPr>
          <w:color w:val="000000"/>
          <w:u w:val="single"/>
        </w:rPr>
        <w:t xml:space="preserve">» августа </w:t>
      </w:r>
      <w:r>
        <w:rPr>
          <w:color w:val="000000"/>
        </w:rPr>
        <w:t>2014г.  № 60-1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>п.Белонос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носо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4 от 28.12.2012г. «О предоставле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и, претендующими на замещ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ей муниципальной служб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носовского се6льского поселения 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ми служащими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носовского сельского поселения свед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/>
        <w:t xml:space="preserve">       </w:t>
      </w:r>
      <w:r>
        <w:rPr/>
        <w:t>В целях обеспечения соблюдения норм действующего законодательства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</w:rPr>
        <w:t>администрация Белоносовского сельского поселения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 о представлении гражданами, претендующими на замещение должностей муниципальной службы администрации Белоносовского сельского поселения и муниципальными служащими администрации Белоносовского сельского поселения сведений о доходах, об имуществе и обязательствах имущественного характера, утвержденное постановлением администрации Белоносовского сельского поселения № 134 от 28.12.2012г. « О представлении гражданами, претендующими на замещение должностей муниципальной службы администрации Белоносовского сельского поселения и муниципальными служащими администрации  Белоносовского сельского поселения сведений о доходах, об имуществе и обязательствах имущественного характера»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нести изменения в пункт 5 настоящего положения и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5) Муниципальные служащие администрации Белоносовского сельского поселения, могут представлять уточненные сведения в течении одного месяца после окончания срока, указанного в пункте 3 настоящего Положения. Гражданин, претендующий на замещение муниципальной должности Российской Федерации, может представлять уточненные сведения в течении одного месяца со дня представления сведений в соответствии с  пунктом 2 настоящего Положен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Глава поселения                                                         Е.В.Гавриляст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03:00Z</dcterms:created>
  <dc:creator>Имя</dc:creator>
  <dc:description/>
  <dc:language>en-US</dc:language>
  <cp:lastModifiedBy>Пользователь</cp:lastModifiedBy>
  <cp:lastPrinted>2014-09-23T14:02:00Z</cp:lastPrinted>
  <dcterms:modified xsi:type="dcterms:W3CDTF">2014-09-23T08:03:00Z</dcterms:modified>
  <cp:revision>2</cp:revision>
  <dc:subject/>
  <dc:title/>
</cp:coreProperties>
</file>